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1890</wp:posOffset>
                </wp:positionH>
                <wp:positionV relativeFrom="margin">
                  <wp:align>top</wp:align>
                </wp:positionV>
                <wp:extent cx="2569845" cy="177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  <w:szCs w:val="32"/>
                              </w:rPr>
                              <w:t>Określenie wymaga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  <w:szCs w:val="32"/>
                              </w:rPr>
                              <w:t xml:space="preserve">Funkcjonalne: co system ma robi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  <w:szCs w:val="32"/>
                              </w:rPr>
                              <w:t>Niefunkcjonalne: na ile dobrze ma działać i w jakich warunkac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wydajność, bezpieczeństwo, niezawodnoś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39.65pt;mso-wrap-distance-left:9.05pt;mso-wrap-distance-right:9.05pt;mso-wrap-distance-top:0pt;mso-wrap-distance-bottom:0pt;margin-top:0pt;mso-position-vertical:top;mso-position-vertical-relative:margin;margin-left:2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  <w:szCs w:val="32"/>
                        </w:rPr>
                        <w:t>Określenie wymaga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  <w:szCs w:val="32"/>
                        </w:rPr>
                        <w:t xml:space="preserve">Funkcjonalne: co system ma robi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32"/>
                          <w:szCs w:val="32"/>
                        </w:rPr>
                        <w:t>Niefunkcjonalne: na ile dobrze ma działać i w jakich warunkach</w:t>
                      </w:r>
                      <w:r>
                        <w:rPr>
                          <w:rFonts w:cs="Arial" w:ascii="Arial" w:hAnsi="Arial"/>
                        </w:rPr>
                        <w:t xml:space="preserve"> (wydajność, bezpieczeństwo, niezawodnoś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margin">
                  <wp:posOffset>0</wp:posOffset>
                </wp:positionV>
                <wp:extent cx="3184525" cy="513969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5139720"/>
                          <a:chOff x="0" y="0"/>
                          <a:chExt cx="3184560" cy="5139720"/>
                        </a:xfrm>
                      </wpg:grpSpPr>
                      <wps:wsp>
                        <wps:cNvSpPr txBox="1"/>
                        <wps:spPr>
                          <a:xfrm>
                            <a:off x="325800" y="0"/>
                            <a:ext cx="260604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kreślenie wymaga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kreślenie architektu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8686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0640" y="904320"/>
                            <a:ext cx="1483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 decyzja (kontrakt)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266120"/>
                            <a:ext cx="26060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twarz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o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pracowanie oprogram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infrastru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testowanie i instal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2606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2639520"/>
                            <a:ext cx="1518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 odbiór systemu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3004200"/>
                            <a:ext cx="260604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draż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syst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4271040"/>
                            <a:ext cx="260604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uży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odyfikacja i ewolu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3872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06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7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848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3908520"/>
                            <a:ext cx="1518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dbiór ostateczny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0.75pt;height:404.7pt" coordorigin="0,0" coordsize="5015,80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3;top:0;width:4103;height:1367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decyzji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kreślenie wymagań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kreślenie architektur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08,1368" to="2508,1994" stroked="t" o:allowincell="f" style="position:absolute;mso-position-horizontal:left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8;top:1424;width:2336;height:512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 decyzja (kontrak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3;top:1994;width:4103;height:2108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twarz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o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pracowanie oprogramowani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infrastruktury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testowanie i instal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08,4104" to="2508,4730" stroked="t" o:allowincell="f" style="position:absolute;mso-position-horizontal:left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4;top:4157;width:2390;height:512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 odbiór syste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3;top:4731;width:4103;height:1367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drażanie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zkoleni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systa wykonawc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;top:6726;width:4103;height:1367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uży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odyfikacja i ewolu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08,6099" to="2508,6725" stroked="t" o:allowincell="f" style="position:absolute;mso-position-horizontal:left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4104" to="912,4331" stroked="t" o:allowincell="f" style="position:absolute;mso-position-horizontal:left;mso-position-vertical-relative:margin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4332" to="911,4332" stroked="t" o:allowincell="f" style="position:absolute;flip:x;mso-position-horizontal:left;mso-position-vertical-relative:margin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108" to="0,4330" stroked="t" o:allowincell="f" style="position:absolute;flip:y;mso-position-horizontal:left;mso-position-vertical-relative:margin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109" to="512,2109" stroked="t" o:allowincell="f" style="position:absolute;mso-position-horizontal:left;mso-position-vertical-relative:margin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4;top:6155;width:2390;height:512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32"/>
                            <w:szCs w:val="32"/>
                            <w:i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dbiór ostate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stowa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stowanie jednostek (równolegle z ich wytwarzaniem) (unit testing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egracja i testowanie komponentów (module testing, subsystem testing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egracja i testowanie systemu (system testing)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alacj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stalacja w docelowym środowisku prac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nfiguracja i strojenie systemu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drażanie i eksploatacj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nitorowanie jakoś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strajanie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wolu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iany nadążające za zmianami wymagań (np. ochrona danych, zmiana WPR, sprzedaż MP3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25:00Z</dcterms:created>
  <dc:creator>Krzysztof Sacha</dc:creator>
  <dc:description/>
  <dc:language>en-US</dc:language>
  <cp:lastModifiedBy>Krzysztof Sacha</cp:lastModifiedBy>
  <dcterms:modified xsi:type="dcterms:W3CDTF">2006-05-15T11:16:00Z</dcterms:modified>
  <cp:revision>3</cp:revision>
  <dc:subject/>
  <dc:title/>
</cp:coreProperties>
</file>